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AUTOCESTA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auto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617.726.371 euro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517.305.286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100.421.08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47.052.69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89.367.93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617.274.011 euro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497.121.16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120.152.84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59.38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84.526.84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 576.780.348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 444.164.28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132.616.068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48.291.062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 92.358.716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21-10-27T19:27:00Z</cp:lastPrinted>
  <dcterms:modified xsi:type="dcterms:W3CDTF">2025-11-12T17:09:00Z</dcterms:modified>
  <cp:revision>99</cp:revision>
  <dc:subject/>
  <dc:title>O D L U K A</dc:title>
</cp:coreProperties>
</file>